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</w:rPr>
        <w:t>Dubliny, 23.01.2026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 W CELU USTALENIA WARTOŚCI ZAMÓWIE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 DOSTAWĘ TONERÓW DO DRUKAREK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22"/>
          <w:szCs w:val="22"/>
        </w:rPr>
        <w:t>Opis przedmiotu zamówienia: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TK-1170 (Katun)  – 8szt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TK-1140 (Katun)  – 6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F283X – 8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2612A – 4 szt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TK-1270 (Katun, Asarto) – 8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285/CB435/436 – 8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3300 (Katun) – 3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3430 (Katun) – 5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475 (Katun) – 2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K 5140 (Asarto) – 1 komplet CMYK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K 5380 (Katun) – 3 komplet CMYK 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C123 (tusze do Brothera) 4 komplety CMYK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erox 3335 (106R03623) – 3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N2421 – 6 szt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iumph Adler CK8530 (ORYGINALNE TONERY) – 2 komplety CMYK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nia: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odukt nowy, bez śladów użytkowania,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onery muszą być firmy zgodnie z powyższym opisem,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stwierdzenia wady tonera wymiana musi nastąpić na następny dzień roboczy po dniu zgłoszenia wady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wyboru ofer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ce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rFonts w:cs="Calibri" w:ascii="Calibri" w:hAnsi="Calibri"/>
          <w:b/>
          <w:sz w:val="22"/>
          <w:szCs w:val="22"/>
        </w:rPr>
        <w:t>Termin i warunki realizacji zamówienia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musi być zrealizowane nie później niż do dnia 06 lutego 2026 r.</w:t>
        <w:br/>
        <w:t>Zamówienie należy dostarczyć do Zakładu Karnego w Dublinach, Dubliny 16, 11-430 Korsze.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TWIERDZ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sz w:val="2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Cs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Cs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0" w:right="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1:00Z</dcterms:created>
  <dc:creator>x</dc:creator>
  <dc:description/>
  <cp:keywords/>
  <dc:language>en-US</dc:language>
  <cp:lastModifiedBy>Bartosz Ruszczyk</cp:lastModifiedBy>
  <cp:lastPrinted>2024-11-28T14:10:00Z</cp:lastPrinted>
  <dcterms:modified xsi:type="dcterms:W3CDTF">2026-01-23T10:08:00Z</dcterms:modified>
  <cp:revision>10</cp:revision>
  <dc:subject/>
  <dc:title>Bartoszyce, 14</dc:title>
</cp:coreProperties>
</file>